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a6119942-ec0f-4554-810d-63a2c5478c07_4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